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Govt. COLLEGE OF NURSING, UJJAIN</w:t>
      </w:r>
    </w:p>
    <w:p>
      <w:pPr>
        <w:pStyle w:val="Default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Unit Plan</w:t>
      </w:r>
    </w:p>
    <w:p>
      <w:pPr>
        <w:pStyle w:val="Default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Default"/>
        <w:jc w:val="center"/>
        <w:rPr/>
      </w:pPr>
      <w:r>
        <w:rPr>
          <w:b/>
          <w:bCs/>
          <w:sz w:val="36"/>
          <w:szCs w:val="32"/>
        </w:rPr>
        <w:t>G.N.M. Nursing 1</w:t>
      </w:r>
      <w:r>
        <w:rPr>
          <w:b/>
          <w:bCs/>
          <w:sz w:val="36"/>
          <w:szCs w:val="32"/>
          <w:vertAlign w:val="superscript"/>
        </w:rPr>
        <w:t>st</w:t>
      </w:r>
      <w:r>
        <w:rPr>
          <w:b/>
          <w:bCs/>
          <w:sz w:val="36"/>
          <w:szCs w:val="32"/>
        </w:rPr>
        <w:t xml:space="preserve"> year</w:t>
      </w:r>
    </w:p>
    <w:p>
      <w:pPr>
        <w:pStyle w:val="Default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Default"/>
        <w:jc w:val="center"/>
        <w:rPr/>
      </w:pPr>
      <w:r>
        <w:rPr>
          <w:b/>
          <w:bCs/>
          <w:sz w:val="36"/>
          <w:szCs w:val="32"/>
          <w:u w:val="single"/>
        </w:rPr>
        <w:t xml:space="preserve">SUBJECT - NUTRITION </w:t>
      </w:r>
    </w:p>
    <w:p>
      <w:pPr>
        <w:pStyle w:val="Normal"/>
        <w:rPr>
          <w:b/>
          <w:b/>
          <w:bCs/>
          <w:sz w:val="36"/>
          <w:szCs w:val="32"/>
          <w:u w:val="single"/>
          <w:lang w:val="en-IN"/>
        </w:rPr>
      </w:pPr>
      <w:r>
        <w:rPr>
          <w:b/>
          <w:bCs/>
          <w:sz w:val="36"/>
          <w:szCs w:val="32"/>
          <w:u w:val="single"/>
          <w:lang w:val="en-IN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Placement: First year </w:t>
      </w:r>
    </w:p>
    <w:p>
      <w:pPr>
        <w:pStyle w:val="Default"/>
        <w:rPr/>
      </w:pPr>
      <w:r>
        <w:rPr>
          <w:b/>
          <w:bCs/>
        </w:rPr>
        <w:t xml:space="preserve">Theory - 30 Hours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Course description: </w:t>
      </w:r>
    </w:p>
    <w:p>
      <w:pPr>
        <w:pStyle w:val="Normal"/>
        <w:rPr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This course is designed to help students understand that nutrition is an integral component of health since nutrition play a vital role in the growth, development and maintenance of the body.</w:t>
      </w:r>
    </w:p>
    <w:p>
      <w:pPr>
        <w:pStyle w:val="Normal"/>
        <w:rPr>
          <w:lang w:val="en-IN"/>
        </w:rPr>
      </w:pPr>
      <w:r>
        <w:rPr>
          <w:lang w:val="en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72"/>
        <w:gridCol w:w="1858"/>
        <w:gridCol w:w="975"/>
        <w:gridCol w:w="1815"/>
        <w:gridCol w:w="1672"/>
        <w:gridCol w:w="1674"/>
        <w:gridCol w:w="669"/>
        <w:gridCol w:w="1169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ETENC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Student Is Able To: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UR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HODS OF TEACHI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ING-LEARNING ACTIVITIE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ING AID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HOD OF EVALUATION</w:t>
            </w:r>
          </w:p>
        </w:tc>
      </w:tr>
      <w:tr>
        <w:trPr>
          <w:trHeight w:val="120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Describe the nutritional Habits &amp; customs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RODUCTION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nging concepts- food habits and customs.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onship of nutrition to health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Describe the classification of the food functions, source and recommended daily allowances (RDA) of carbohydrates, fat, protein mineral and vitamin.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LASSIFICATION OF FOOD</w:t>
            </w:r>
          </w:p>
          <w:p>
            <w:pPr>
              <w:pStyle w:val="Default"/>
              <w:spacing w:before="0" w:after="44"/>
              <w:ind w:left="360" w:hanging="0"/>
              <w:rPr>
                <w:lang w:val="en-IN"/>
              </w:rPr>
            </w:pPr>
            <w:r>
              <w:rPr>
                <w:b/>
                <w:bCs/>
                <w:lang w:val="en-IN"/>
              </w:rPr>
              <w:t xml:space="preserve">A. </w:t>
            </w:r>
            <w:r>
              <w:rPr>
                <w:b/>
                <w:lang w:val="en-IN"/>
              </w:rPr>
              <w:t>Classification by origin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lang w:val="en-IN"/>
              </w:rPr>
            </w:pPr>
            <w:r>
              <w:rPr>
                <w:lang w:val="en-IN"/>
              </w:rPr>
              <w:t>Food of animal origin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lang w:val="en-IN"/>
              </w:rPr>
            </w:pPr>
            <w:r>
              <w:rPr>
                <w:lang w:val="en-IN"/>
              </w:rPr>
              <w:t>Food of vegetable origi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4"/>
              <w:ind w:left="709" w:hanging="709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IN"/>
              </w:rPr>
              <w:t xml:space="preserve">B. </w:t>
            </w:r>
            <w:r>
              <w:rPr>
                <w:b/>
                <w:lang w:val="en-IN"/>
              </w:rPr>
              <w:t>Classification by Chemical composition and Source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arbohydrate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tein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at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neral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tamin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te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4"/>
              <w:ind w:left="709" w:hanging="7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-IN"/>
              </w:rPr>
              <w:t xml:space="preserve">C. </w:t>
            </w:r>
            <w:r>
              <w:rPr>
                <w:b/>
                <w:lang w:val="en-IN"/>
              </w:rPr>
              <w:t>Classification by predominant function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dy Building food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y giving food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ective foo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-IN"/>
              </w:rPr>
              <w:t xml:space="preserve">D. </w:t>
            </w:r>
            <w:r>
              <w:rPr>
                <w:b/>
                <w:lang w:val="en-IN"/>
              </w:rPr>
              <w:t>Classification by nutritive value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eals and Millet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lses (Legumes)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getable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ts &amp; Oil seed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uit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l food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ts &amp; Oil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gar &amp; Jaggery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ments &amp; spices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cellaneous foo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6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Describe the normal dietary requirements deficiency and disease.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RMAL DIETARY REQUIRMENTS AND DEFICIENCY DISEASE OF EACH OF THE CONSTITUENTS OF FOOD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Calorie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tritive value of food items and their measures use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emonstr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onstration in class room for calculation of nutritive value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e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anced diet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hod of calculating normal food requirements, influence of age, sex and activity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ors affecting selection and planning of meals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geting for foo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emonstr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onstration of calculation ,budgeting and planning of meal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mit a record of budgeting &amp; planning of meals for a patien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turn demonstration</w:t>
            </w:r>
          </w:p>
        </w:tc>
      </w:tr>
      <w:tr>
        <w:trPr>
          <w:trHeight w:val="1834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w cost menu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eases caused by deficiency of protein, fat, carbohydrates, minerals and vitamins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plaining with slide /Film sho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get low cost menu prepared for a pati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Question and Ans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escribe the principles of cook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escribe the cookery rules and preservation of nutrient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PARATION, PRESERVATION AND STORAGE OF FOOD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les of cookin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hods of food preparation and their effects on food and food constituents, advantages and limitation of each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emonstr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ion of food preparation in lab with different methods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paratory food material, Utensil and other cooking article needed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ssessment of practice session</w:t>
            </w:r>
          </w:p>
        </w:tc>
      </w:tr>
      <w:tr>
        <w:trPr>
          <w:trHeight w:val="2115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usehold methods of preserving and storing food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mercially prepared food and it’s adulteration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caution in selection, preparation and storage of foo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xplain the method of modifying diet for the patient in relation to calorie valu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repare diet according cultural factor of the patien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RODUCTION TO DIET THERAPY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hods of modifying diet in relation to calorie value, by increasing or decreasing of constituents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onstrating the meal planning  for modifying diet in relation to calories val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bmit assessment of practice session.</w:t>
            </w:r>
          </w:p>
        </w:tc>
      </w:tr>
      <w:tr>
        <w:trPr>
          <w:trHeight w:val="1155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 and the patient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vironmental, psychological and cultural factors in acceptance of diet by the patient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ing of foo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eding of helpless patient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portunities for teachin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emonstrat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ion for preparing food for feeding of helpless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rticles needed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turn demonstr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xplain the nutritional need for the special group &amp; describe the nutritional progra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xplain the substitute food for the non- vegetarian foo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xplain the community nutritional program and laws related to foo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MUNITY NUTRITION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pt of community nutrition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tritional needs for special group; infants, children, pregnant woman, lactating mothers old people etc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trition education: needs and methods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spacing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ubstitutes for non-vegetarian food.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hods of improving an ill-balanced diet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monstration for preparing ill patient’s balanced di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reparatory food, utensil needed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turn demonstration</w:t>
            </w:r>
          </w:p>
        </w:tc>
      </w:tr>
      <w:tr>
        <w:trPr>
          <w:trHeight w:val="840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mmunity nutrition progra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ood hygiene and laws related to foo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cture cum discussi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uctured Discussion on community nutrition program and laws related to food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h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OH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ransparencies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estion and Answer</w:t>
            </w:r>
          </w:p>
        </w:tc>
      </w:tr>
    </w:tbl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ference Book:-</w:t>
      </w:r>
    </w:p>
    <w:p>
      <w:pPr>
        <w:pStyle w:val="Defaul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ind w:left="720" w:hanging="360"/>
        <w:rPr/>
      </w:pPr>
      <w:r>
        <w:rPr>
          <w:sz w:val="32"/>
          <w:szCs w:val="26"/>
        </w:rPr>
        <w:t>1. Dr.M.Swaminathan</w:t>
        <w:tab/>
        <w:tab/>
        <w:t>Food &amp; Nutrition, Vol-I, 2nd Edition</w:t>
      </w:r>
    </w:p>
    <w:p>
      <w:pPr>
        <w:pStyle w:val="Default"/>
        <w:ind w:left="720" w:hanging="360"/>
        <w:rPr>
          <w:sz w:val="32"/>
          <w:szCs w:val="26"/>
        </w:rPr>
      </w:pPr>
      <w:r>
        <w:rPr>
          <w:sz w:val="32"/>
          <w:szCs w:val="26"/>
        </w:rPr>
        <w:t xml:space="preserve">2. T.K.Indrani </w:t>
        <w:tab/>
        <w:tab/>
        <w:tab/>
        <w:t>Nursing Management of Nutrition and Therapeutic Diet,1st Edition</w:t>
      </w:r>
    </w:p>
    <w:p>
      <w:pPr>
        <w:pStyle w:val="Normal"/>
        <w:spacing w:before="0" w:after="200"/>
        <w:rPr>
          <w:sz w:val="32"/>
          <w:szCs w:val="26"/>
          <w:lang w:val="en-IN"/>
        </w:rPr>
      </w:pPr>
      <w:r>
        <w:rPr>
          <w:sz w:val="32"/>
          <w:szCs w:val="26"/>
          <w:lang w:val="en-IN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07:00Z</dcterms:created>
  <dc:creator>pradeep pawar</dc:creator>
  <dc:description/>
  <cp:keywords/>
  <dc:language>en-US</dc:language>
  <cp:lastModifiedBy>Jhpiego</cp:lastModifiedBy>
  <dcterms:modified xsi:type="dcterms:W3CDTF">2013-09-24T15:13:00Z</dcterms:modified>
  <cp:revision>18</cp:revision>
  <dc:subject/>
  <dc:title/>
</cp:coreProperties>
</file>